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ind w:left="1440" w:hanging="1440"/>
        <w:rPr>
          <w:i/>
          <w:i/>
        </w:rPr>
      </w:pPr>
      <w:r>
        <w:rPr>
          <w:i/>
        </w:rPr>
        <w:t>The Three Musketeers</w:t>
      </w:r>
    </w:p>
    <w:p>
      <w:pPr>
        <w:pStyle w:val="Normal"/>
        <w:spacing w:lineRule="auto" w:line="480"/>
        <w:ind w:left="1440" w:hanging="1440"/>
        <w:rPr/>
      </w:pPr>
      <w:r>
        <w:rPr/>
        <w:t>Wiki Post IV</w:t>
      </w:r>
    </w:p>
    <w:p>
      <w:pPr>
        <w:pStyle w:val="Normal"/>
        <w:spacing w:lineRule="auto" w:line="480"/>
        <w:ind w:left="1440" w:hanging="1440"/>
        <w:rPr/>
      </w:pPr>
      <w:r>
        <w:rPr/>
      </w:r>
    </w:p>
    <w:p>
      <w:pPr>
        <w:pStyle w:val="Normal"/>
        <w:spacing w:lineRule="auto" w:line="480"/>
        <w:ind w:firstLine="720"/>
        <w:rPr/>
      </w:pPr>
      <w:r>
        <w:rPr/>
        <w:t xml:space="preserve">For my fourth wiki post on </w:t>
      </w:r>
      <w:r>
        <w:rPr>
          <w:i/>
        </w:rPr>
        <w:t xml:space="preserve">The Three Musketeers </w:t>
      </w:r>
      <w:r>
        <w:rPr/>
        <w:t>by Alexandre Dumas, I read from chapters 38 to 58. The story left off with D’Artagnan running away from Lady de Winter after seeing the fleur-de-lis on her shoulder. He goes to Athos and tells him about Lady de Winter, and they think it is Athos’ wife, who had that mark on her shoulder. They get the other musketeers and go home to find Lady de Winter’s maid, Kitty, waiting for him and wanting protection from Lady de Winter. She tells D’Artagnan that she sees Monsieur Bonacieux visiting Lady de Winter’s house often, which shows that she is somehow involved in Madame Bonacieux’s attack and kidnap.</w:t>
      </w:r>
    </w:p>
    <w:p>
      <w:pPr>
        <w:pStyle w:val="Normal"/>
        <w:spacing w:lineRule="auto" w:line="480"/>
        <w:ind w:firstLine="720"/>
        <w:rPr/>
      </w:pPr>
      <w:r>
        <w:rPr/>
        <w:t xml:space="preserve">D’Artagnan gets a letter from Madame Bonacieux and the Cardinal, each individually asking to meet him the same night. He first meets Madame Bonacieux with the musketeers, and just sees her in a carriage driving bye blowing a kiss to him. When D’Artagnan meets the Cardinal, the Cardinal offers him a job, which D’Artagnan refuses. The Cardinal says if he refuses, he won’t be able to protect D’Artagnan from threats. </w:t>
      </w:r>
    </w:p>
    <w:p>
      <w:pPr>
        <w:pStyle w:val="Normal"/>
        <w:spacing w:lineRule="auto" w:line="480"/>
        <w:ind w:firstLine="720"/>
        <w:rPr/>
      </w:pPr>
      <w:r>
        <w:rPr/>
        <w:t>D’Artagnan goes off to war and is threatened by Lady de Winter, who plans attacks on him and sends him poisoned wine and such. The musketeers get to D’Artagnan and stop him before he gets poisoned. The musketeers also later overhear the Cardinal talking to Lady de Winter about plotting against the Duke of Buckingham. He has to stop fighting against the French, or the Cardinal will tell about him or the Queen.</w:t>
      </w:r>
    </w:p>
    <w:p>
      <w:pPr>
        <w:pStyle w:val="Normal"/>
        <w:spacing w:lineRule="auto" w:line="480"/>
        <w:ind w:firstLine="720"/>
        <w:rPr/>
      </w:pPr>
      <w:r>
        <w:rPr/>
        <w:t>The battles continue, and Lady de Winter has become captured by Lord de Winter, thanks to a letter written by Aramis. She is held prisoner by a cold man, John Felton. Hope is starting to diminish for the Cardinal. The three musketeers find out where Madame Bonacieux is being kept, and they plan to go see her after the battle. Lady de Winter is desperate, so she lies to John Felton and pretends to be very moral and religious. She gets John Felton to fall in love with her.</w:t>
      </w:r>
    </w:p>
    <w:p>
      <w:pPr>
        <w:pStyle w:val="Normal"/>
        <w:spacing w:lineRule="auto" w:line="480"/>
        <w:ind w:firstLine="720"/>
        <w:rPr/>
      </w:pPr>
      <w:r>
        <w:rPr/>
        <w:t>During these parts of the book, I am starting to feel more relief since we’re finding out more to the mysteries, but still on the edge. Finally, after so many chapters of Madame Bonacieux being lost, D’Artagnan finds out where she is. As soon as people can relax, the mood in the story goes back to being very suspicious. Lady de Winter is very mischievous and conniving to John Felton. It looks as though she’ll escape from her prison.</w:t>
      </w:r>
    </w:p>
    <w:p>
      <w:pPr>
        <w:pStyle w:val="Normal"/>
        <w:spacing w:lineRule="auto" w:line="480"/>
        <w:ind w:firstLine="720"/>
        <w:rPr/>
      </w:pPr>
      <w:r>
        <w:rPr/>
        <w:t>Characteristics like Lady de Winter’s are similar to human nature throughout all time. Whenever someone is imprisoned, whether they deserve it or not, they always want to get out. They are desperate and they plot, some more than others. Lady de Winter obviously plots more than the average person, but she does show characteristics that people have throughout all time, like wanting to be free and lying to get what one wa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2:34:00Z</dcterms:created>
  <dc:creator>new user</dc:creator>
  <dc:description/>
  <cp:keywords/>
  <dc:language>en-US</dc:language>
  <cp:lastModifiedBy>new user</cp:lastModifiedBy>
  <dcterms:modified xsi:type="dcterms:W3CDTF">2012-01-07T04:02:00Z</dcterms:modified>
  <cp:revision>4</cp:revision>
  <dc:subject/>
  <dc:title>Nicollette Kabat</dc:title>
</cp:coreProperties>
</file>